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TORLAI, GIULIO</w:t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1 Novembre 1986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6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5/07/2012 – 06/07/2016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Ferrar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Oftalmologia (sede capofila: Ferrara, sedi aggregate: Modena, Parma, con frequenza presso la sede di Modena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peramento degli esami previsti dal piano di studi, con votazione finale con lod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i di Specializzazione in Oftalmologia con titolo “Chirurgia della cataratta con tecnica B-MICS mediante laser a Femtosecondi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Oftalmologia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09 – Luglio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Oftalmologia (Direttore Prof G.M. Cavallini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volontaria in qualità di Medico Frequentatore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5 – Luglio 201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Laurea in Medicina e Chirur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uperamento degli esami previsti dal piano di studi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i di Laurea in Oftalmologia con titolo “Studio della funzionalità visiva nella chirurgia della cataratta con microincisioni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 finale 110/11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0 – Giugno 2005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Sacro Cuore,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erie scolastiche previste dal piano di stud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Istruzione Secondaria Superiore – Liceo Scientif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 complessiva 100/10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  <w:t>Esperienze este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ggio 2015: Observership in </w:t>
            </w:r>
            <w:r>
              <w:rPr>
                <w:rFonts w:cs="Arial Narrow" w:ascii="Arial Narrow" w:hAnsi="Arial Narrow"/>
                <w:sz w:val="20"/>
                <w:lang w:val="it-IT"/>
              </w:rPr>
              <w:t>VITREORETINAL SERVIC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resso il MOORFIELDS EYE HOSPITAL, Londra, UK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prile 2015: Observership in </w:t>
            </w:r>
            <w:r>
              <w:rPr>
                <w:rFonts w:cs="Arial Narrow" w:ascii="Arial Narrow" w:hAnsi="Arial Narrow"/>
                <w:sz w:val="20"/>
                <w:lang w:val="it-IT"/>
              </w:rPr>
              <w:t>CATARACT SERVIC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resso il MOORFIELDS EYE HOSPITAL, Londra, UK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ugno 2014: Observership in </w:t>
            </w:r>
            <w:r>
              <w:rPr>
                <w:rFonts w:cs="Arial Narrow" w:ascii="Arial Narrow" w:hAnsi="Arial Narrow"/>
                <w:sz w:val="20"/>
                <w:lang w:val="it-IT"/>
              </w:rPr>
              <w:t>SURGICAL RETIN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resso l’Istituto IMO (Instituto de Microcirugìa Ocular), Barcellona, Spag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nnaio 2014: Observership in </w:t>
            </w:r>
            <w:r>
              <w:rPr>
                <w:rFonts w:cs="Arial Narrow" w:ascii="Arial Narrow" w:hAnsi="Arial Narrow"/>
                <w:sz w:val="20"/>
                <w:lang w:val="it-IT"/>
              </w:rPr>
              <w:t>SURGICAL RETIN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resso l’Istituto IMO (Instituto de Microcirugìa Ocular), Barcellona, Spag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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1936115" cy="18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4.9pt;mso-wrap-distance-left:0pt;mso-wrap-distance-right:7.05pt;mso-wrap-distance-top:0pt;mso-wrap-distance-bottom:0pt;margin-top:6.65pt;mso-position-vertical-relative:text;margin-left:-5.4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Pubblicazion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i/>
                <w:color w:val="000000"/>
                <w:szCs w:val="28"/>
                <w:lang w:val="en-US" w:eastAsia="it-IT"/>
              </w:rPr>
              <w:t>Long-term follow-up for bimanual microincision cataract surgery: comparison of results obtained by surgeons in training and experienced surgeons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lang w:eastAsia="it-IT"/>
              </w:rPr>
              <w:t>Cavallini GM, Verdina T, Forlini M, Volante V, De Maria M, Torlai G, Benatti C, Delvecchio G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lang w:val="en-US" w:eastAsia="it-IT"/>
              </w:rPr>
              <w:t>Clin Ophthalmol. 2016 May 26;10:979-87. doi: 10.2147/OPTH.S103540. eCollection 2016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lang w:val="en-US" w:eastAsia="it-IT"/>
              </w:rPr>
              <w:t>PMID: 27307701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i/>
                <w:color w:val="000000"/>
                <w:szCs w:val="28"/>
                <w:lang w:val="en-US" w:eastAsia="it-IT"/>
              </w:rPr>
              <w:t>Long-term analysis of IOL stability of the Lewis technique for scleral fixation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lang w:eastAsia="it-IT"/>
              </w:rPr>
              <w:t xml:space="preserve">Cavallini GM, Volante V, De Maria M, Torlai G, Forlini M, Chiesi L, Campi L, Cagini C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lang w:val="en-US" w:eastAsia="it-IT"/>
              </w:rPr>
              <w:t xml:space="preserve">Eur J Ophthalmol. 2015 Nov-Dec;25(6):525-8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lang w:val="en-US" w:eastAsia="it-IT"/>
              </w:rPr>
              <w:t>doi: 10.5301/ejo.5000652. Epub 2015 Jul 13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lang w:val="en-US" w:eastAsia="it-IT"/>
              </w:rPr>
              <w:t>PMID: 26165323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szCs w:val="28"/>
                <w:lang w:val="en-US" w:eastAsia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  <w:szCs w:val="28"/>
                <w:lang w:val="en-US" w:eastAsia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apitolo 3: </w:t>
            </w:r>
            <w:r>
              <w:rPr>
                <w:rFonts w:cs="Arial Narrow" w:ascii="Arial Narrow" w:hAnsi="Arial Narrow"/>
                <w:sz w:val="20"/>
                <w:lang w:val="it-IT"/>
              </w:rPr>
              <w:t>Anatomia chirurgica e Fisiologia del cristallin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De Maria M, Torlai G, Fornasari E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apitolo 4: </w:t>
            </w:r>
            <w:r>
              <w:rPr>
                <w:rFonts w:cs="Arial Narrow" w:ascii="Arial Narrow" w:hAnsi="Arial Narrow"/>
                <w:sz w:val="20"/>
                <w:lang w:val="it-IT"/>
              </w:rPr>
              <w:t>Epidemiologia della Cataratt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Torlai G, De Maria M, Volante V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apitolo 8: </w:t>
            </w:r>
            <w:r>
              <w:rPr>
                <w:rFonts w:cs="Arial Narrow" w:ascii="Arial Narrow" w:hAnsi="Arial Narrow"/>
                <w:sz w:val="20"/>
                <w:lang w:val="it-IT"/>
              </w:rPr>
              <w:t>Microfacoemulsificazione Bimanuale: Basi Tecnologiche e Basi Strumental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Cavallini GM, De Maria M, Torlai G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apitolo 12: </w:t>
            </w:r>
            <w:r>
              <w:rPr>
                <w:rFonts w:cs="Arial Narrow" w:ascii="Arial Narrow" w:hAnsi="Arial Narrow"/>
                <w:sz w:val="20"/>
                <w:lang w:val="it-IT"/>
              </w:rPr>
              <w:t>MICS e Patologia Corneal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Ducange P, Torlai G, Pascarella Z, Giancola V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Symbol" w:hAnsi="Symbol" w:eastAsia="Symbol" w:cs="Symbo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: Gian Maria Cavallini, </w:t>
            </w:r>
            <w:r>
              <w:rPr>
                <w:rFonts w:cs="Arial Narrow" w:ascii="Arial Narrow" w:hAnsi="Arial Narrow"/>
                <w:sz w:val="20"/>
                <w:lang w:val="it-IT"/>
              </w:rPr>
              <w:t>B-MICS Bimanual Micro Incision Cataract Surgery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Symbol" w:ascii="Symbol" w:hAnsi="Symbol"/>
                <w:i w:val="false"/>
                <w:sz w:val="20"/>
                <w:lang w:val="it-IT"/>
              </w:rPr>
              <w:t>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Athena srl 2015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ISBN 9788886980920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 xml:space="preserve">Results and complications of surgeons-in-training learning bimanual microincision cataract surgery. 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avallini GM, Volante V, Verdina T, Forlini M, Bigliardi MC, De Maria M, Torlai G, Delvecchio G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J Cataract Refract Surg. 2015 Jan;41(1):105-15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PMID: 25532638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sz w:val="20"/>
                <w:lang w:val="it-IT"/>
              </w:rPr>
              <w:t>Analisi a lungo termine della stabilità della IOL a ﬁssazione sclerale con tecnica di Lewis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avallini GM, De Maria M, Torlai G, Forlini M, Volante V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LA VOCE AICCER. 2014 nr 4/14 Anno XVI: 9-12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ISSN 1973-9419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sz w:val="20"/>
              </w:rPr>
              <w:t>Chemical injury treated with autologous limbal epithelial stem cell transplantation and subconjunctival bevacizumab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avallini GM, Pellegrini G, Volante V, Ducange P, De Maria M, Torlai G, Benatti C, Forlini M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Clin Ophthalmol. 2014 Aug 30;8:1671-3. doi: 10.2147/OPTH.S65298. eCollection 2014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PMID: 25210437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Smaller incisions. New micro-incision hydrophilic IOL provides predictable results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EuroTimes. 2014 May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http://www.eurotimes.org/node/1294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sz w:val="20"/>
              </w:rPr>
              <w:t>Optic nerve aplasia and microphthalmos: a case report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avallini GM, Forlini M, Gramajo AL, Brombin A, Torlai G, Volpini E, Forlini C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J Genet Syndr Gene Ther 2013, 4:8. http://dx.doi.org/10.4172/2157-7412.1000175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sz w:val="20"/>
              </w:rPr>
              <w:t xml:space="preserve">Clear corneal incisions in bimanual microincision cataract surgery: long-term wound-healing architectur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avallini GM, Campi L, Torlai G, Forlini M, Fornasari 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 xml:space="preserve">J Cataract Refract Surg. 2012 Oct;38(10):1743-8. doi: 10.1016/j.jcrs.2012.05.044. 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Epub 2012 Aug 22.PMID: 22921232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sz w:val="20"/>
                <w:lang w:val="it-IT"/>
              </w:rPr>
              <w:t>Studio morfologico-funzionale delle microincisioni e della capsuloressi in occhi operati di cataratta con tecnica B-MICS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avallini GM, Torlai G, Campi L, Forlini M, Fornasari E.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LA VOCE AICCER. 2012 nr 3/12 Anno XIV: 8-15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ISSN 1973-9419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Symbol" w:cs="Arial Narrow"/>
                <w:smallCaps/>
                <w:sz w:val="24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 xml:space="preserve">FREE PAPER / POSTER presentati a Corsi, </w:t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Symbol" w:cs="Arial Narrow"/>
                <w:smallCaps/>
                <w:sz w:val="24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>Convegni, Seminari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Symbol" w:cs="Arial Narrow"/>
          <w:i w:val="false"/>
          <w:i w:val="false"/>
          <w:sz w:val="20"/>
          <w:lang w:val="it-IT"/>
        </w:rPr>
      </w:pPr>
      <w:r>
        <w:rPr>
          <w:rFonts w:eastAsia="Symbol"/>
        </w:rPr>
        <w:tab/>
      </w:r>
    </w:p>
    <w:tbl>
      <w:tblPr>
        <w:tblW w:w="10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"/>
        <w:gridCol w:w="7280"/>
      </w:tblGrid>
      <w:tr>
        <w:trPr>
          <w:trHeight w:val="339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0-12 Marzo 2016, Rom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XIX Congresso AICCER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B-MICS ed INCISE IOL attraverso microincisioni da 1.4 mm: follow-up a 2 anni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” (POSTER P4)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2-14 Marzo 2015, Firenze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XVIII Congresso AICCER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B-MICS E INCISE IOL: follow-up a 18 mesi e valutazione della PCO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”,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3-17 Settembre 2014, Londra (UK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XXII Congress of the ESCRS, “</w:t>
            </w:r>
            <w:r>
              <w:rPr>
                <w:rFonts w:eastAsia="Symbol" w:cs="Arial Narrow" w:ascii="Arial Narrow" w:hAnsi="Arial Narrow"/>
                <w:sz w:val="20"/>
              </w:rPr>
              <w:t>B-MICS with INCISE IOL implantation: 6 month follow-up and PCO evaluation</w:t>
            </w:r>
            <w:r>
              <w:rPr>
                <w:rFonts w:eastAsia="Symbol" w:cs="Arial Narrow" w:ascii="Arial Narrow" w:hAnsi="Arial Narrow"/>
                <w:i w:val="false"/>
                <w:sz w:val="20"/>
              </w:rPr>
              <w:t xml:space="preserve">”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3-17 Settembre 2014, Londra (UK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XXII Congress of the ESCRS, “</w:t>
            </w:r>
            <w:r>
              <w:rPr>
                <w:rFonts w:eastAsia="Symbol" w:cs="Arial Narrow" w:ascii="Arial Narrow" w:hAnsi="Arial Narrow"/>
                <w:sz w:val="20"/>
              </w:rPr>
              <w:t>B-MICS with INCISE IOL implantation through 1.4 mm clear corneal incisions: 6 month follow-up</w:t>
            </w:r>
            <w:r>
              <w:rPr>
                <w:rFonts w:eastAsia="Symbol" w:cs="Arial Narrow" w:ascii="Arial Narrow" w:hAnsi="Arial Narrow"/>
                <w:i w:val="false"/>
                <w:sz w:val="2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3-15 Marzo 2014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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XVII Congresso AICCER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B-MICS &amp; INCISE IOL: microincisioni corneali da 1.4 mm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”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3-15 Marzo 2014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XVII Congresso AICCER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B-MICS &amp; INCISE IOL: dalla routine ai casi complessi con incisioni da 1.4 mm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3-15 Marzo 2014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XVII Congresso AICCER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Fissazione sclerale con tecnica di Lewis: analisi a lungo termine della stabilità della IOL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4-16 Febbraio 2014, Ljubljana (Slovenia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8th Winter Meeting of the ESCRS: “</w:t>
            </w:r>
            <w:r>
              <w:rPr>
                <w:rFonts w:eastAsia="Symbol" w:cs="Arial Narrow" w:ascii="Arial Narrow" w:hAnsi="Arial Narrow"/>
                <w:sz w:val="20"/>
              </w:rPr>
              <w:t>B-MICS with INCISE IOL implantation through 1.4 mm clear corneal incisions</w:t>
            </w:r>
            <w:r>
              <w:rPr>
                <w:rFonts w:eastAsia="Symbol" w:cs="Arial Narrow" w:ascii="Arial Narrow" w:hAnsi="Arial Narrow"/>
                <w:i w:val="false"/>
                <w:sz w:val="2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6 Aprile 2013, Sassuol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ngresso: “Evoluzione nella chirurgia oculare: approccio combinato chirurgico-farmacologico”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Studio morfologico-funzionale della microincisione e della capsuloressi in occhi operati i cataratta con tecnica B-MICS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8-12 Settembre 2012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XX Congress of the ESCRS, “</w:t>
            </w:r>
            <w:r>
              <w:rPr>
                <w:rFonts w:eastAsia="Symbol" w:cs="Arial Narrow" w:ascii="Arial Narrow" w:hAnsi="Arial Narrow"/>
                <w:sz w:val="20"/>
              </w:rPr>
              <w:t>Morphological and functional evaluation of B-MICS capsulorhexis and microincisions in the long-term</w:t>
            </w:r>
            <w:r>
              <w:rPr>
                <w:rFonts w:eastAsia="Symbol" w:cs="Arial Narrow" w:ascii="Arial Narrow" w:hAnsi="Arial Narrow"/>
                <w:i w:val="false"/>
                <w:sz w:val="2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5-17 Marzo 2012, Trieste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XV Congresso AICCER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Studio morfologico-funzionale della capsuloressi e delle microincisioni in occhi operati di cataratta con tecnica B-MICS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”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7-21 Settembre 2011, Vienna (Austria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XIX Congress of the ESCRS, “</w:t>
            </w:r>
            <w:r>
              <w:rPr>
                <w:rFonts w:eastAsia="Symbol" w:cs="Arial Narrow" w:ascii="Arial Narrow" w:hAnsi="Arial Narrow"/>
                <w:sz w:val="20"/>
              </w:rPr>
              <w:t>Antibiotic prophylaxis in photorefractive keratectomy (PRK) by means of topical azythromycin</w:t>
            </w:r>
            <w:r>
              <w:rPr>
                <w:rFonts w:eastAsia="Symbol" w:cs="Arial Narrow" w:ascii="Arial Narrow" w:hAnsi="Arial Narrow"/>
                <w:i w:val="false"/>
                <w:sz w:val="2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1 Novembre 2010, Moden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ngresso: “Innovazioni nella chirurgia della cataratta”, “</w:t>
            </w:r>
            <w:r>
              <w:rPr>
                <w:rFonts w:eastAsia="Symbol" w:cs="Arial Narrow" w:ascii="Arial Narrow" w:hAnsi="Arial Narrow"/>
                <w:sz w:val="20"/>
                <w:lang w:val="it-IT"/>
              </w:rPr>
              <w:t>Epidemiologia ed eziopatogenesi della cataratta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”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Symbol" w:cs="Arial Narrow"/>
                <w:smallCaps/>
                <w:sz w:val="24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 xml:space="preserve">PARTECIPAZIONE a </w:t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Symbol" w:cs="Arial Narrow"/>
                <w:smallCaps/>
                <w:sz w:val="24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>Corsi, Convegni, Seminari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6-18 Giugno 2016, Trieste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</w:t>
            </w:r>
            <w:r>
              <w:rPr>
                <w:rFonts w:eastAsia="Symbol" w:cs="Arial Narrow" w:ascii="Arial Narrow" w:hAnsi="Arial Narrow"/>
                <w:i w:val="false"/>
                <w:sz w:val="20"/>
              </w:rPr>
              <w:tab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VII Congresso GIVRE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3 Giugno 2016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RSO “Glaucoma. Approccio chirurgico e terapeutico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28-30 Aprile 2016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2nd ESASO Anterior Segment Academy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0-12 Marzo 2016, Rom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XIX Congresso AICCER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0-13 Dicembre 2015, Firenze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FLOREtina 2015 Congress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2-14 Marzo 2015, Firenze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XVIII Congresso AICCER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20-22 Febbraio 2015, Istanbul (Turchia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 xml:space="preserve">19th Winter Meeting of the ESCRS,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4-25 Ottobre 2014, Moden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ongresso STUEMO “Innovazioni in Oftalmochirurgia”,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4 Ottobre 2014, Reggio Emili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ongresso “Evoluzione nella chirurgia oculare - III Master meeting città di Reggio Emilia” </w:t>
            </w:r>
          </w:p>
        </w:tc>
      </w:tr>
      <w:tr>
        <w:trPr>
          <w:trHeight w:val="17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3-17 Settembre 2014</w:t>
            </w: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, Londra (UK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 xml:space="preserve">XXXII Congress of the ESCRS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3-15 Marzo 2014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XVII Congresso AICCER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4-16 Febbraio 2014, Ljubljana, (Slovenia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 xml:space="preserve">18th Winter Meeting of the ESCRS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3 Dicembre 2013, Reggio Emili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ngresso “Diagnosi Difficili in Oculistica: tutto il meglio del 2013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5-9 Ottobre 2013, Amsterdam (Olanda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XXI Congress of the ESCRS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8-19 Ottobre 2013, Perugi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ongresso STUEMO “Retina Medica e Chirurgica”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6 Aprile 2013, Sassuol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ngresso “Evoluzione nella chirurgia oculare: approccio combinato chirurgico-farmacologico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22-23 Febbraio 2013, Veron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Congresso “Present &amp; Future challenges in severe retinal diseases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2-13 Ottobre 2012, Con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ngresso STUEMO “Dalla ricerca di base alla terapia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12-13 Ottobre 2012, Con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RSO “Il crosslinking corneale nel trattamento del cheratocono e delle ectasie secondarie” – c/o Congresso STUEMO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6 Ottobre 2012, Reggio Emili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ngresso “Evoluzione nella chirurgia oculare: approccio combinato chirurgico-farmacologico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8-12 Settembre 2012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XX Congress of the ESCRS,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20 Aprile 2012, Modena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VIII Congresso AIS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5-17 Marzo 2012, Trieste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XV Congresso AICCER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8 Ottobre 2011, Sassuol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ngresso  “Le maculopatie edematose: inquadramento e proposte terapeutiche”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11-14 Settembre 2011, Bruges (Belgio)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</w:rPr>
              <w:t>34th Meeting of the European Strabismological Association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3-26 Novembre 2011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RSO “Il trapianto di limbus” (91° Congresso Nazionale SOI)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3-26 Novembre 2011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ORSO  “Lenti progressive” (91° Congresso Nazionale SOI)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3-26 Novembre 2011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ORSO “Glaucoma e comorbidità: il paziente nella sua completezza” (91° Congresso Nazionale SOI)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3-26 Novembre 2011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91° Congresso Nazionale SOI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4-27 Novembre 2010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 xml:space="preserve">CORSO “Priorità sicurezza e ricerca della qualità assistenziale” (90° Congresso Nazionale SOI) 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4-27 Novembre 2010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RSO “Semeiotica oculare” (90° Congresso Nazionale SOI)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4-27 Novembre 2010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RSO “Dall’edema del disco ottico al papilledema. Percorso diagnostico clinico e strumentale” (90° Congresso Nazionale SOI)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24-27 Novembre 2010, Milan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ymbol" w:cs="Arial Narrow" w:ascii="Arial Narrow" w:hAnsi="Arial Narrow"/>
                <w:i w:val="false"/>
                <w:sz w:val="20"/>
                <w:lang w:val="it-IT"/>
              </w:rPr>
              <w:t>CORSO “La cheratoplastica lamellare anteriore con microcheratomo” (90° Congresso Nazionale SOI)</w:t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7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Symbol" w:cs="Arial Narrow"/>
          <w:b/>
          <w:b/>
        </w:rPr>
      </w:pPr>
      <w:r>
        <w:br w:type="page"/>
      </w:r>
      <w:r>
        <w:rPr>
          <w:rFonts w:eastAsia="Symbol"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Symbol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eastAsia="Symbol"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eastAsia="Symbol"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smallCaps/>
                <w:sz w:val="22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b/>
                <w:b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Symbol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eastAsia="Symbol"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b/>
                <w:b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eastAsia="Symbol"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eastAsia="Symbol"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lang w:val="it-IT"/>
              </w:rPr>
              <w:t>Ottim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eastAsia="Symbol"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lang w:val="it-IT"/>
              </w:rPr>
            </w:pPr>
            <w:r>
              <w:rPr>
                <w:rFonts w:eastAsia="Symbol" w:cs="Arial Narrow" w:ascii="Arial Narrow" w:hAnsi="Arial Narrow"/>
                <w:lang w:val="it-IT"/>
              </w:rPr>
              <w:t>Dicembre 200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sz w:val="16"/>
              </w:rPr>
            </w:pPr>
            <w:r>
              <w:rPr>
                <w:rFonts w:eastAsia="Symbol" w:cs="Arial Narrow" w:ascii="Arial Narrow" w:hAnsi="Arial Narrow"/>
                <w:b/>
                <w:smallCaps/>
              </w:rPr>
              <w:t>Certificate in Advanced English</w:t>
            </w:r>
            <w:r>
              <w:rPr>
                <w:rFonts w:eastAsia="Symbol" w:cs="Arial Narrow" w:ascii="Arial Narrow" w:hAnsi="Arial Narrow"/>
                <w:smallCaps/>
              </w:rPr>
              <w:t>:  Grade A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sz w:val="16"/>
              </w:rPr>
            </w:pPr>
            <w:r>
              <w:rPr>
                <w:rFonts w:eastAsia="Symbol" w:cs="Arial Narrow" w:ascii="Arial Narrow" w:hAnsi="Arial Narrow"/>
                <w:smallCaps/>
                <w:sz w:val="16"/>
              </w:rPr>
              <w:t>(N° RIFERIMENTO: 03CIT0255003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lang w:val="it-IT"/>
              </w:rPr>
            </w:pPr>
            <w:r>
              <w:rPr>
                <w:rFonts w:eastAsia="Symbol" w:cs="Arial Narrow" w:ascii="Arial Narrow" w:hAnsi="Arial Narrow"/>
                <w:lang w:val="it-IT"/>
              </w:rPr>
              <w:t>Dicembre 200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sz w:val="16"/>
              </w:rPr>
            </w:pPr>
            <w:r>
              <w:rPr>
                <w:rFonts w:eastAsia="Symbol" w:cs="Arial Narrow" w:ascii="Arial Narrow" w:hAnsi="Arial Narrow"/>
                <w:b/>
                <w:smallCaps/>
              </w:rPr>
              <w:t>First Certificate in English</w:t>
            </w:r>
            <w:r>
              <w:rPr>
                <w:rFonts w:eastAsia="Symbol" w:cs="Arial Narrow" w:ascii="Arial Narrow" w:hAnsi="Arial Narrow"/>
                <w:smallCaps/>
              </w:rPr>
              <w:t>:  Certificate Grade A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sz w:val="16"/>
              </w:rPr>
            </w:pPr>
            <w:r>
              <w:rPr>
                <w:rFonts w:eastAsia="Symbol" w:cs="Arial Narrow" w:ascii="Arial Narrow" w:hAnsi="Arial Narrow"/>
                <w:smallCaps/>
                <w:sz w:val="16"/>
              </w:rPr>
              <w:t>(N° RIFERIMENTO: 01CIT0250007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i/>
                <w:i/>
                <w:sz w:val="18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i/>
                <w:i/>
                <w:sz w:val="18"/>
                <w:lang w:val="it-IT"/>
              </w:rPr>
            </w:pPr>
            <w:r>
              <w:rPr>
                <w:rFonts w:eastAsia="Symbol"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lang w:val="it-IT"/>
              </w:rPr>
              <w:t>Buona capacità di collaborazione, interazione ed adattamento nel lavoro d’equip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i/>
                <w:i/>
                <w:sz w:val="18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rFonts w:eastAsia="Symbol"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i/>
                <w:i/>
                <w:sz w:val="18"/>
                <w:lang w:val="it-IT"/>
              </w:rPr>
            </w:pPr>
            <w:r>
              <w:rPr>
                <w:rFonts w:eastAsia="Symbol"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lang w:val="it-IT"/>
              </w:rPr>
              <w:t>Buona capacità organizzativa nell’ambito lavorativ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Symbol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eastAsia="Symbol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eastAsia="Symbol"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Symbol" w:cs="Arial Narrow"/>
                <w:smallCaps/>
                <w:lang w:val="it-IT"/>
              </w:rPr>
            </w:pPr>
            <w:r>
              <w:rPr>
                <w:rFonts w:eastAsia="Symbol" w:cs="Arial Narrow" w:ascii="Arial Narrow" w:hAnsi="Arial Narrow"/>
                <w:smallCaps/>
                <w:lang w:val="it-IT"/>
              </w:rPr>
              <w:t>Buona conoscenza e uso dell’informatica su sistema operativo Windows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Symbol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eastAsia="Symbol"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eastAsia="Symbol" w:cs="Arial Narrow"/>
                <w:lang w:val="it-IT"/>
              </w:rPr>
            </w:pPr>
            <w:r>
              <w:rPr>
                <w:rFonts w:eastAsia="Symbol"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Symbol" w:cs="Arial Narrow"/>
          <w:lang w:val="it-IT"/>
        </w:rPr>
      </w:pPr>
      <w:r>
        <w:rPr>
          <w:rFonts w:eastAsia="Symbol"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ind w:left="113" w:right="113" w:hanging="0"/>
              <w:rPr>
                <w:rFonts w:ascii="Arial Narrow" w:hAnsi="Arial Narrow" w:eastAsia="Symbol" w:cs="Arial Narrow"/>
              </w:rPr>
            </w:pPr>
            <w:r>
              <w:rPr>
                <w:rFonts w:eastAsia="Symbol" w:cs="Arial Narrow" w:ascii="Arial Narrow" w:hAnsi="Arial Narrow"/>
              </w:rPr>
              <w:t xml:space="preserve">Autorizzo il trattamento dei miei dati personali ai sensi del D.Lgs. 30 giugno 2003, n. 196 "Codice in materia di protezione dei dati personali" e per gli adempimenti previsti dal D.Lgs. 14 marzo 2013, n.33 riguardante gli obblighi di pubblicità, trasparenza e diffusione di informazioni da parte delle pubbliche amministrazioni. </w:t>
            </w:r>
          </w:p>
          <w:p>
            <w:pPr>
              <w:pStyle w:val="Eaoaeaa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Symbol" w:cs="Arial Narrow"/>
          <w:sz w:val="16"/>
          <w:lang w:val="it-IT"/>
        </w:rPr>
      </w:pPr>
      <w:r>
        <w:rPr>
          <w:rFonts w:eastAsia="Symbol"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Symbol" w:cs="Arial Narrow"/>
          <w:sz w:val="16"/>
          <w:lang w:val="it-IT"/>
        </w:rPr>
      </w:pPr>
      <w:r>
        <w:rPr>
          <w:rFonts w:eastAsia="Symbol" w:cs="Arial Narrow" w:ascii="Arial Narrow" w:hAnsi="Arial Narrow"/>
          <w:sz w:val="16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225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TORLAI, Giuli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WW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WWIntestazione">
    <w:name w:val="WW-Intestazion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3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6-07-04T11:34:00Z</cp:lastPrinted>
  <dcterms:modified xsi:type="dcterms:W3CDTF">2016-09-12T13:51:12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